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0"/>
        <w:jc w:val="center"/>
        <w:rPr>
          <w:spacing w:val="20"/>
        </w:rPr>
      </w:pPr>
      <w:r>
        <w:rPr>
          <w:spacing w:val="20"/>
        </w:rPr>
        <w:t>Приложение</w:t>
      </w:r>
    </w:p>
    <w:p>
      <w:pPr>
        <w:pStyle w:val="Normal"/>
        <w:widowControl w:val="false"/>
        <w:autoSpaceDE w:val="false"/>
        <w:ind w:firstLine="5670"/>
        <w:jc w:val="center"/>
        <w:rPr>
          <w:spacing w:val="20"/>
        </w:rPr>
      </w:pPr>
      <w:r>
        <w:rPr>
          <w:spacing w:val="20"/>
        </w:rPr>
        <w:t>к решению Думы Юсьвинского</w:t>
      </w:r>
    </w:p>
    <w:p>
      <w:pPr>
        <w:pStyle w:val="Normal"/>
        <w:widowControl w:val="false"/>
        <w:autoSpaceDE w:val="false"/>
        <w:ind w:firstLine="5670"/>
        <w:jc w:val="center"/>
        <w:rPr>
          <w:spacing w:val="20"/>
        </w:rPr>
      </w:pPr>
      <w:r>
        <w:rPr>
          <w:spacing w:val="20"/>
        </w:rPr>
        <w:t>муниципального округа</w:t>
      </w:r>
    </w:p>
    <w:p>
      <w:pPr>
        <w:pStyle w:val="Normal"/>
        <w:widowControl w:val="false"/>
        <w:autoSpaceDE w:val="false"/>
        <w:ind w:firstLine="5670"/>
        <w:jc w:val="center"/>
        <w:rPr>
          <w:spacing w:val="20"/>
        </w:rPr>
      </w:pPr>
      <w:r>
        <w:rPr>
          <w:spacing w:val="20"/>
        </w:rPr>
        <w:t>Пермского края</w:t>
      </w:r>
    </w:p>
    <w:p>
      <w:pPr>
        <w:pStyle w:val="Normal"/>
        <w:widowControl w:val="false"/>
        <w:autoSpaceDE w:val="false"/>
        <w:ind w:firstLine="5670"/>
        <w:jc w:val="center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от __.__.2024 №__</w:t>
      </w:r>
    </w:p>
    <w:p>
      <w:pPr>
        <w:pStyle w:val="Normal"/>
        <w:ind w:right="-1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-16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правопорядка на территории Юсьвинского муниципального округа Пермского края, о результатах работы прокуратуры Юсьвинского района</w:t>
      </w:r>
    </w:p>
    <w:p>
      <w:pPr>
        <w:pStyle w:val="Normal"/>
        <w:ind w:right="-1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и приоритетах надзорной деятельности на 2024 год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рокуратуры в анализируемом периоде строилась в соответствии с требованиями Федерального закона «О прокуратуре Российской Федерации», приказов и указаний Генерального прокурора и прокурора Пермского края, была направлена на обеспечение прав и свобод человека и гражданина, исполнения требований закона должностными лицами органов государственной власти и местного самоуправления, эффективности принимаемых мер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сфере надзора за исполнением законодательства и соблюдением прав граждан особое внимание в 2022 году уделялось вопросам защиты социальных прав граждан, оплаты труда, санитарно-эпидемиологическом благополучии населения, реализации национальных проектов, профилактике правонарушений, здравоохранении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прокуратурой района меры позволили сохранить единство правового пространства, предупредить рост социальной напряженности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е показатели работы прокуратуры свидетельствуют о планомерном, комплексном подходе к организации надзора за исполнением законодательства на территории Юсьвинского муниципального округа. </w:t>
      </w:r>
    </w:p>
    <w:p>
      <w:pPr>
        <w:pStyle w:val="Normal"/>
        <w:shd w:fill="FFFFFF" w:val="clear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прокуратурой района по результатам проведенных проверок и разрешенных жалоб, обращений граждан наблюдается положительная динамика по выявлению нарушений законов – 1054 нарушения (АППГ – 955). Принесено 61 протест ( АППГ-49); в адрес руководителей предприятий, учреждений, органов местного самоуправления внесено 241 (АППГ-214)  представления об устранении нарушений закона, по которым привлечено 226 (АППГ-85) лиц к дисциплинарной ответственности; по постановлению прокурора привлечено 66 (АППГ-69) лица к административной ответственности; в защиту граждан предъявлено 29 (АППГ-29, на 1731т.р.) исков в суд на 312 т.р., материалы для решения вопроса об уголовном преследовании в порядке п. 2 ч. 2 ст. 37 УПК РФ направлено 2 материала (АППГ- 0), по которым возбуждено 1 уголовн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8" w:leader="none"/>
        </w:tabs>
        <w:ind w:firstLine="709"/>
        <w:jc w:val="both"/>
        <w:rPr/>
      </w:pPr>
      <w:r>
        <w:rPr>
          <w:sz w:val="28"/>
          <w:szCs w:val="28"/>
        </w:rPr>
        <w:t>Необходимо отметить наступательность и активность работы по надзору за реализацией национальных проектов на территории Юсьвинского МО. За отчетный период были увеличены показатели выявленных нарушений закона 19 нарушений, в суд направлено и рассмотрено 1 исковое заявление. Нарушения выявлялись в сфере реализации национальных проектов: «Демография», «Жилье и городская среда», «Здравоохранение»,  «Образ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ных проверок были выявлены нарушения при строительстве ФАПов на поднадзорной территории, благоустройства набережной р. Кама в п. Пож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прокуратура района показала положительную динамику работы по реализации полномочий в сфере коррупции. По результатам работы за отчетный период выявлено 23 нарушения, внесено 5 представлений об устранении выявленных нарушений, по результатам рассмотрения которых 8 должностных лиц привлечены к дисциплинарной ответственности, принесен 1 протест на действующий НПА, выявлено 1 правонарушение по ст. 19.29 КоАП РФ, в орган предварительного расследования направлен 1 материал в порядке ст. 37 УПК РФ коррупционной направленности, по которому возбуждено 1 уголовное дело по ч. 3 ст. 160 УК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1 полугодии 2024 года необходимо продолжить проведение проверок соблюдения законодательства о противодействии коррупции, активизировать работу поднадзорных правоохранительных органов по выявлению и расследованию преступлений коррупционной напра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Состояние преступности на поднадзорной территории характеризуется стабильностью. </w:t>
      </w:r>
      <w:r>
        <w:rPr>
          <w:sz w:val="28"/>
          <w:szCs w:val="28"/>
        </w:rPr>
        <w:t xml:space="preserve">За истекший период 2023 года на поднадзорной территории произошел снижение совершенных преступлений – на 1,9%, зарегистрировано 203 преступления против 207 за 2022 год, при этом общий удельный вес раскрываемости преступлений снизился на 6,4% и составил 75,6% (АППГ 82%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В общем массиве совершенных преступлений преобладают преступления небольшой тяжести (110; снижение на 9%), средней тяжести (62; рост на 31,9%), имеются тяжкие и особо тяжкие преступления (31; снижение на 20,5%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2023 году за счет сохраняющегося значительного количества выявленных преступлений превентивной направленности, произошло небольшое снижение преступлений против личности на 6,1%, значительное снижение особо тяжких преступлений против личности – убийст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новной массой совершенных в 2023 году на поднадзорной территории преступлений являются преступления против собственности. При этом не смотря на снижение на 8,3% краж 33 (36), установлен значительный рост на 86,4% совершения мошенничества 41 (22) преступлений. В анализируемом направлении также следует отменить значительный рост на 57,1% преступлений в сфере ИТТ 44 (28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По-прежнему, на поднадзорной территории в силу сохраняющейся стагнации развития экономики района, имеющихся социально – экономических проблем сохранился высокий уровень рецидивной и пьяной преступ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боту по координации правоохранительных органов по профилактике правонарушений и преступлений в 2024 году необходимо продолжить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 12 месяцев 2023 года прокуратурой района при осуществлении надзора за следствием, дознанием и оперативно-розыскной деятельностью выявлено 86 (79) нарушений закона, из которых 44 (51) – при приеме и рассмотрении сообщений о преступлениях, 42 (28) – при производстве следствия и дозн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странения выявленных нарушений прокуратурой внесено 7 (7) требований, 7 (9) представлений и информаций. По результатам рассмотрения актов реагирования к дисциплинарной ответственности привлечено 6 (7) должностных л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2023 года прокурором для производства дополнительного следствия в связи с выявленными нарушениями уголовного и уголовно – процессуального законодательства направлено 6 уголовных дел, для производства дополнительного дознания направлено 2 уголовных дела. По результатам производства дополнительного следствия все уголовные дела направлены в Кудымкарский городской суд, где почти все данные уголовные дела рассмотрены, вынесены обвинительные приговор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едостатками на досудебной стадии уголовного судопроизводства являютс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ысокий показатель удельного веса уголовных дел, расследованных свыше срока, установленного УПК РФ 48 (40)%: СК 54% (25), СО МВД – 56% (32), ГД МВД – 44% (30), ОД ФССП – 37% (10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тмечаются негативные тенденции в снижении качества расследования уголовных де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Также негативная тенденция имеется по возврату уголовных дел судом в порядке ст.237 УПК РФ – 3 (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работы прокуратуры района в сфере поддержания государственного обвинения свидетельствует о проведении данной работы системно, подготовленно, на должном уровне, при этом есть ряд негативных тенденц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начительное количество дел, возвращенных в  порядке ст. 237 УПУ РФ (2 дел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внимания государственных обвинителей к вынесению судом частных постановлений, выявлению нарушений, неполноты производства предварительного расследования уголовных дел, недостатков при рассмотрении дел судом, соблюдения трехступенчатой проверки судебн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1 реабилитирующего решения по п. 2 ч. 1 ст. 24 УПК РФ судом кассационной инста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апелляционного обжалования итоговых судебных решений составила 85,7%: по представлениям отменено (изменено) приговоров в отношении 11 лиц, по жалобам – в отношении 2 лиц. Удовлетворяемость апелляционных представлений составила 77,8%: из 15 внесенных представлений отклонено 2, отозвано 1 предст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кассационного обжалования по итогам 2023 года составила 100% (край – 46,8%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в данном направлении работу прокуратуры района в 2024 году необходимо продолжать не снижая ее эффективност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оритетные направления надзорной деятельности на 2023 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дзорной деятельности в 2024 году прокуратуре района необходимо продолжить эффективный и действенный надзор за исполнением законодательства в лесной, градостроительной, земельной бюджетной сферах, в сфере экологии и природопользовании, а также реализации на поднадзорной территории национальных проек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временно по указанным направлениям надзора следует более широко заняться вопросами правовой пропаганды, обращая внимание населения и организаций на выявление нарушений в указанных сферах и необходимость направления заявлений о нарушениях в уполномоченные органы власт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на территории района эффективную профилактическую работу правоохранительных органов и органов местного самоуправления по профилактике правонарушений, преступлений, снижению рецидивной преступности, в том числе особое внимание необходимо уделить профилактике преступлений в сфере информационно-телекоммуникационных технолог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эффективный надзор за исполнением на территории района законодательства о миграции, экстремизме и терроризме, надзор за исполнением законодательства в сфере ЖКХ, экономики, бюджетного законодательства, в сфере безопасности дорожного движения и другим направлениям надз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ую работу по укреплению законности и правопорядка на территории района выстраивать в тесном взаимодействии с органами местного самоуправления, общественными организациями и средствами массовой информации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5">
    <w:name w:val="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696"/>
      <w:jc w:val="both"/>
    </w:pPr>
    <w:rPr/>
  </w:style>
  <w:style w:type="paragraph" w:styleId="6">
    <w:name w:val=" Знак Знак6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11:00Z</dcterms:created>
  <dc:creator>User</dc:creator>
  <dc:description/>
  <cp:keywords/>
  <dc:language>en-US</dc:language>
  <cp:lastModifiedBy>user</cp:lastModifiedBy>
  <cp:lastPrinted>2022-01-26T11:01:00Z</cp:lastPrinted>
  <dcterms:modified xsi:type="dcterms:W3CDTF">2024-03-04T11:28:00Z</dcterms:modified>
  <cp:revision>702</cp:revision>
  <dc:subject/>
  <dc:title/>
</cp:coreProperties>
</file>